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9 класс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Напишите названия основных частей задней бабки токарного станка: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70300</wp:posOffset>
            </wp:positionH>
            <wp:positionV relativeFrom="paragraph">
              <wp:posOffset>88900</wp:posOffset>
            </wp:positionV>
            <wp:extent cx="2286000" cy="2040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 w:eastAsia="en-US"/>
        </w:rPr>
        <w:t xml:space="preserve">Ответ: 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1- _____________________________; 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2- _____________________________; 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3- _____________________________;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4- _____________________________; 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5- _____________________________; 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6- _____________________________;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7- _____________________________; 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8- _____________________________;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9- _____________________________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Вставьте пропущенное слово:</w:t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Твердые сплавы имеют в своем составе элементы, повышающие твердость и тугоплавкость: вольфрам, молибден, титан, хром и др. Взаимодействуя в сплаве с углеродом, эти элементы образуют исключительно твердые сплавы - ___________________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>Утверждение по изготовлению ящичного углово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. Чем толще боковая стенка, тем тоньше (относительно нее) делается шип, и наоборот, чем тоньше стенка, тем толще должен быть ш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. Шипы запиливают на короткой детали, а гнезда (проушины) делают на дли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3. Размер шипа (рассматривается прямое угловое ящичное соединение) должен быть не менее 1/2 толщины и не более 2х толщин сте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4. Чем шире и реже расположены шипы, тем больше прочность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45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термообработки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ределение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Отжиг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. Это нагрев сплава до температуры выше фазового превращения и последующее медленное охлаждение его на открытом воздухе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Нормализация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Б. Это нагрев сплава до температуры выше фазового превращения и последующее медленное охлаждение его вместе с печь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Закалка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Повторный нагрев уже закаленной стали до температуры от 150 до 700 °С с последующим охлаждением в воде, масле или на воздухе.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Отпуск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. Это нагрев стали до температуры выше критических точек, выдержка при этой температуре и затем быстрое охлаждение на воздухе, в воде или масле.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Что означает на чертеже обозначение размера следующего вида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53735</wp:posOffset>
                </wp:positionH>
                <wp:positionV relativeFrom="paragraph">
                  <wp:posOffset>98425</wp:posOffset>
                </wp:positionV>
                <wp:extent cx="96901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.6pt;mso-wrap-distance-left:9pt;mso-wrap-distance-right:9pt;mso-wrap-distance-top:0pt;mso-wrap-distance-bottom:0pt;margin-top:7.75pt;mso-position-vertical-relative:text;margin-left:453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6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КУТИРЛСН – рулонный полимерный материал с плотной бумажной основой. Применяется для отделки стен подсобных помещений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88290</wp:posOffset>
                </wp:positionV>
                <wp:extent cx="3134360" cy="274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1.65pt;mso-wrap-distance-left:9pt;mso-wrap-distance-right:0pt;mso-wrap-distance-top:0pt;mso-wrap-distance-bottom:0pt;margin-top:22.7pt;mso-position-vertical-relative:text;margin-left:27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ид термообработки, применяемый для снижения твердости с целью облегчения при дальнейшей механической обработке стали: 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алка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ализация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жиг, 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отпуск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Служит для осаживания листов, подлежащих клепке, вдоль стержня заклепки.</w:t>
      </w:r>
    </w:p>
    <w:p>
      <w:pPr>
        <w:pStyle w:val="Normal"/>
        <w:ind w:left="425" w:hanging="0"/>
        <w:rPr>
          <w:lang w:val="ru-RU" w:eastAsia="en-US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2575560" cy="5410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 чертежи недостающими линиями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325620" cy="1535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считайте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, м/мин) при обтачивании на токарном станке стального вала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 25,5 мм, если шпиндель станка делает 500 об/мин (т.е. частота вращения заготовки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) = 500 об/мин):</w:t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каком рисунке изображена правильная установка отрезного резца?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846955" cy="693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39085</wp:posOffset>
            </wp:positionH>
            <wp:positionV relativeFrom="paragraph">
              <wp:posOffset>151765</wp:posOffset>
            </wp:positionV>
            <wp:extent cx="3526790" cy="133921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1,</w:t>
      </w:r>
    </w:p>
    <w:p>
      <w:pPr>
        <w:pStyle w:val="Normal"/>
        <w:numPr>
          <w:ilvl w:val="0"/>
          <w:numId w:val="9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2,</w:t>
      </w:r>
    </w:p>
    <w:p>
      <w:pPr>
        <w:pStyle w:val="Normal"/>
        <w:numPr>
          <w:ilvl w:val="0"/>
          <w:numId w:val="9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3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Какой размер показан на микрометре?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 xml:space="preserve">Ответ: </w:t>
      </w:r>
      <w:r>
        <w:rPr>
          <w:sz w:val="24"/>
          <w:szCs w:val="24"/>
          <w:lang w:val="ru-RU"/>
        </w:rPr>
        <w:t>________________________________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Установите соответствие между</w:t>
      </w:r>
      <w:r>
        <w:rPr/>
        <w:t xml:space="preserve"> элементами левого и правого столбцов: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261"/>
      </w:tblGrid>
      <w:tr>
        <w:trPr/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ЬНЫЕ, ДЕКОРАТИВНО-ОТДЕЛОЧНЫЕ ПОЛИМЕРНЫЕ МАТЕРИАЛЫ</w:t>
            </w:r>
          </w:p>
        </w:tc>
      </w:tr>
      <w:tr>
        <w:trPr>
          <w:trHeight w:val="18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еноизол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. полимерный утеплитель стен</w:t>
            </w:r>
          </w:p>
        </w:tc>
      </w:tr>
      <w:tr>
        <w:trPr>
          <w:trHeight w:val="26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 Теплоли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 полимербетонный материал</w:t>
            </w:r>
          </w:p>
        </w:tc>
      </w:tr>
      <w:tr>
        <w:trPr>
          <w:trHeight w:val="18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Техноэласт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. Рулонный материал для кровл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Напишите, какой из разметочных инструментов более универсальный «малка» или «ерунок»? Объясните свой выбор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Для нарезания на токарно-винторезном станке наружной резьбы треугольного профиля могут применяться плашки: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с шагом до 1 мм,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с шагом до 1,5 мм,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езьбы с шагом до 2 мм,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с шагом до 2,5 мм,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с шагом до 3 м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36195</wp:posOffset>
                </wp:positionV>
                <wp:extent cx="1805940" cy="48006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2.8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ru-RU"/>
        </w:rPr>
        <w:t>Нарисуйте:</w:t>
      </w:r>
    </w:p>
    <w:p>
      <w:pPr>
        <w:pStyle w:val="Normal"/>
        <w:numPr>
          <w:ilvl w:val="0"/>
          <w:numId w:val="11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инарный стоячий фальцевый шов </w:t>
      </w:r>
    </w:p>
    <w:p>
      <w:pPr>
        <w:pStyle w:val="Normal"/>
        <w:ind w:left="426" w:hanging="0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(простой вертикальный фальц),</w:t>
      </w:r>
    </w:p>
    <w:p>
      <w:pPr>
        <w:pStyle w:val="Normal"/>
        <w:numPr>
          <w:ilvl w:val="0"/>
          <w:numId w:val="11"/>
        </w:numPr>
        <w:ind w:left="426" w:hanging="0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36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u-RU"/>
        </w:rPr>
        <w:t xml:space="preserve">Одинарный лежачий фальцевый шов </w:t>
      </w:r>
    </w:p>
    <w:p>
      <w:pPr>
        <w:pStyle w:val="Normal"/>
        <w:ind w:left="426" w:hanging="0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(прост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при диаметре ведущего шкива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80 мм. Рассчитайте скорость вращения ведомого шкив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его диаметр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40 мм?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сколько делений следует повернуть маховик вертикальной подачи на горизонтально-фрезерном станке, если необходимо установить глубину фрезерования 0,5 мм, а цена деления лимба 0,025 мм?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делений,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делений,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 делений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 деления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rStyle w:val="Em"/>
          <w:rFonts w:cs="Times" w:ascii="Times" w:hAnsi="Times"/>
          <w:b/>
          <w:bCs/>
          <w:color w:val="000000"/>
          <w:shd w:fill="FDFFFB" w:val="clear"/>
          <w:lang w:val="ru-RU"/>
        </w:rPr>
        <w:t>При последовательном соединении</w:t>
      </w:r>
      <w:r>
        <w:rPr>
          <w:rStyle w:val="Appleconvertedspace"/>
          <w:rFonts w:cs="Times" w:ascii="Times" w:hAnsi="Times"/>
          <w:b/>
          <w:color w:val="000000"/>
          <w:shd w:fill="FDFFFB" w:val="clear"/>
        </w:rPr>
        <w:t> </w:t>
      </w:r>
      <w:r>
        <w:rPr>
          <w:rStyle w:val="Appleconvertedspace"/>
          <w:rFonts w:cs="Times" w:ascii="Times" w:hAnsi="Times"/>
          <w:b/>
          <w:color w:val="000000"/>
          <w:shd w:fill="FDFFFB" w:val="clear"/>
          <w:lang w:val="ru-RU"/>
        </w:rPr>
        <w:t xml:space="preserve">двух </w:t>
      </w:r>
      <w:r>
        <w:rPr>
          <w:rFonts w:cs="Times" w:ascii="Times" w:hAnsi="Times"/>
          <w:b/>
          <w:color w:val="000000"/>
          <w:shd w:fill="FDFFFB" w:val="clear"/>
          <w:lang w:val="ru-RU"/>
        </w:rPr>
        <w:t>проводников: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>I = I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+ I</w:t>
      </w:r>
      <w:r>
        <w:rPr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>I = I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= I</w:t>
      </w:r>
      <w:r>
        <w:rPr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</w:rPr>
        <w:t>I =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каком рисунке показана схема, у которой </w:t>
      </w:r>
      <w:r>
        <w:rPr>
          <w:b/>
          <w:sz w:val="24"/>
          <w:szCs w:val="24"/>
          <w:shd w:fill="FFFFFF" w:val="clear"/>
          <w:lang w:val="ru-RU"/>
        </w:rPr>
        <w:t xml:space="preserve">напряжение на каждой лампе составит около 73 Вольт, так как будет делиться между тремя лампами? 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06345</wp:posOffset>
            </wp:positionH>
            <wp:positionV relativeFrom="paragraph">
              <wp:posOffset>13970</wp:posOffset>
            </wp:positionV>
            <wp:extent cx="3782060" cy="113601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на первом,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тором,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й схемы здесь нет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ставьте пропущенные слова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роцессе фрезерования режущий инструмент (фреза) совершает вращательное движение резания, то есть ____________________________________, а заготовка – поступательное движение (его называют _____________________________), перпендикулярное оси вращения инструмента.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энергетическим машинам относятся: (Выберите все правильные ответы)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электрогенератор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токарный станок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ветроэлектростанция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о-вычислительные машины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зовите хотя бы три примера использования лазера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 способствуют усилению парникового эффекта и изменению климата: (Выберите все правильные ответы)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тепловые электростанции,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атомные электростанции,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гидроэлектростанции,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ветроэлектростанции,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шкатулку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__ 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5"/>
        </w:numPr>
        <w:spacing w:before="0" w:after="0"/>
        <w:ind w:left="426" w:hanging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_________</w:t>
      </w:r>
    </w:p>
    <w:p>
      <w:pPr>
        <w:pStyle w:val="Style7"/>
        <w:numPr>
          <w:ilvl w:val="0"/>
          <w:numId w:val="5"/>
        </w:numPr>
        <w:spacing w:before="0" w:after="0"/>
        <w:ind w:left="425" w:firstLine="1"/>
        <w:contextualSpacing/>
        <w:rPr/>
      </w:pPr>
      <w:r>
        <w:rPr/>
        <w:t>Учитывается дизайн готового изделия.</w:t>
      </w:r>
    </w:p>
    <w:p>
      <w:pPr>
        <w:pStyle w:val="Normal"/>
        <w:ind w:left="42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285</wp:posOffset>
                </wp:positionH>
                <wp:positionV relativeFrom="paragraph">
                  <wp:posOffset>26035</wp:posOffset>
                </wp:positionV>
                <wp:extent cx="6505575" cy="420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20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Эски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5pt;height:331.2pt;mso-wrap-distance-left:9.05pt;mso-wrap-distance-right:9.05pt;mso-wrap-distance-top:0pt;mso-wrap-distance-bottom:0pt;margin-top:2.0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Эски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sz w:val="28"/>
        <w:i w:val="false"/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sz w:val="28"/>
        <w:i w:val="false"/>
        <w:b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Em">
    <w:name w:val="em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5:00Z</dcterms:created>
  <dc:creator>Сергей</dc:creator>
  <dc:description/>
  <dc:language>en-US</dc:language>
  <cp:lastModifiedBy>user</cp:lastModifiedBy>
  <cp:lastPrinted>2016-12-07T23:49:00Z</cp:lastPrinted>
  <dcterms:modified xsi:type="dcterms:W3CDTF">2016-12-07T20:49:00Z</dcterms:modified>
  <cp:revision>3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